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3 x 5 x 4 x 5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55 x 3/5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4.2 + 6.2 + 1.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% x 11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4 /  0.20 =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6.56 – 3.44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45 / 5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848 /  8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9.26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3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56 x 3/8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3 x 16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04:00Z</dcterms:created>
  <dc:creator>user User</dc:creator>
  <dc:description/>
  <dc:language>en-US</dc:language>
  <cp:lastModifiedBy>user User</cp:lastModifiedBy>
  <dcterms:modified xsi:type="dcterms:W3CDTF">2007-04-10T19:04:00Z</dcterms:modified>
  <cp:revision>2</cp:revision>
  <dc:subject/>
  <dc:title>Mental Math Test        </dc:title>
</cp:coreProperties>
</file>